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 xml:space="preserve">CONCORSO NAZIONALE 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>X EDIZIONE A.S. 2023-2024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Gli animali nella Bibbia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RIEPILOGATIVA PERCORSO</w:t>
      </w:r>
    </w:p>
    <w:p>
      <w:pPr>
        <w:pStyle w:val="Heading3"/>
        <w:rPr/>
      </w:pPr>
      <w:r>
        <w:rPr>
          <w:rFonts w:cs="Calibri" w:ascii="Calibri" w:hAnsi="Calibri"/>
          <w:b/>
        </w:rPr>
        <w:t>da compilare, allegare e caricare sulla piattaforma insieme al materiale</w:t>
      </w:r>
      <w:r>
        <w:rPr>
          <w:rFonts w:cs="Calibri" w:ascii="Calibri" w:hAnsi="Calibri"/>
        </w:rPr>
        <w:t xml:space="preserve"> 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tro mercoledì 27 marzo 202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6237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enominazione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Indiri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itt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a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Provin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Telefo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Sito Int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 xml:space="preserve">Codice Meccanografic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Titolo del percor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Classe/i coinvolte 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(specificare anno e indirizz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alunn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docent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iscipline coinvol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Docente di riferimento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escrizione del percorso</w:t>
            </w:r>
          </w:p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Obiettivi di apprendimento attesi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a) cognitivi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b) socio-emotiv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c) comportamen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Competenze sviluppate 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Metodologie utilizzate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(Didattica digitale integrata, cooperative learning…)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Materiali, sussidi didattici, strumenti digi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ascii="Calibri" w:hAnsi="Calibri" w:eastAsia="Times New Roman" w:cs="Calibri"/>
                <w:bCs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Eventuali soggetti esterni alla scuola coinvolti nel percorso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Prodotti realizzat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i w:val="false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6"/>
                <w:szCs w:val="26"/>
              </w:rPr>
              <w:t>Link       □ PDF      □ PowerPoint       □ Vide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</w:r>
          </w:p>
        </w:tc>
      </w:tr>
    </w:tbl>
    <w:p>
      <w:pPr>
        <w:pStyle w:val="Heading6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ata </w:t>
        <w:tab/>
        <w:tab/>
        <w:tab/>
        <w:tab/>
        <w:tab/>
        <w:tab/>
        <w:t>Firma del docente referente del progetto</w:t>
      </w:r>
    </w:p>
    <w:p>
      <w:pPr>
        <w:pStyle w:val="Normal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 w:val="false"/>
        <w:i w:val="false"/>
        <w:sz w:val="24"/>
        <w:szCs w:val="24"/>
      </w:rPr>
    </w:pPr>
    <w:r>
      <w:rPr>
        <w:rFonts w:cs="Arial" w:ascii="Arial" w:hAnsi="Arial"/>
        <w:b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Times New Roman" w:hAnsi="TimesNewRoman;Times New Roman" w:cs="TimesNewRoman;Times New 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PidipaginaCarattere">
    <w:name w:val="Piè di pagina Carattere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6:00Z</dcterms:created>
  <dc:creator>M.I.U.R.</dc:creator>
  <dc:description/>
  <cp:keywords/>
  <dc:language>en-US</dc:language>
  <cp:lastModifiedBy>CRISTINA</cp:lastModifiedBy>
  <cp:lastPrinted>2018-07-05T11:38:00Z</cp:lastPrinted>
  <dcterms:modified xsi:type="dcterms:W3CDTF">2023-09-28T08:21:00Z</dcterms:modified>
  <cp:revision>10</cp:revision>
  <dc:subject/>
  <dc:title> </dc:title>
</cp:coreProperties>
</file>